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ПИСКА ИЗ ПРИКАЗА БЧ ОТ 12.07.2018 № 585Н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с 12.07.2018 по 31.12.2018 в соответствии с пунктом 1.2 Тарифной политики железных дорог государств — участников СНГ на перевозки грузов в международном сообщении на 2018 фрахтовый год (далее — Тарифная политика СНГ) на перевозки контейнера грузоотправителя, грузополучателя на вагоне грузоотправителя, грузополучателя в составе контейнерного поезда по маршрутам Брузги (эксп.)/ Свислочь (эксп.) — Осиновка (эксп.) — Брузги (эксп.)/ Свислочь (эксп.) в/из Китай (через пограничные переходы Китай/ Казахстан (Достык, Алтынколь), фиксированные тарифные став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йнер длиной 20 футов: груженый — 110 долл. США/конт.; порожний — 97 долл. США/кон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йнер длиной 40, 45 футов: груженый — 213 долл. США/конт.; порожний - 183 долл. США/кон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менить с 12.07.2018 тарифы, установленные приказом первого заместителя Начальника Белорусской железной дороги от 27.03.2018 № 279НЗ (пункт 2), на перевозки контейнера грузоотправителя, грузополучателя на вагоне грузоотправителя, грузополучателя в составе контейнерного поезда по маршрутам Брузги (эксп.)/ Свислочь (эксп.) — Осиновка (эксп.) — Брузги (эксп.)/ Свислочь (эксп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 23.06.2018 по 31.12.2018 коэффициент 0,3 к тарифам, исчисляемым в соответствии с постановлением Министерства антимонопольного регулирования и торговли Республики Беларусь от 22.01.2018 № 8, на перевозки топлива дизельного (ЕТСНГ 214) в вагоне грузоотправителя, грузополучателя колеи 1435 мм на расстояние 34 к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менить с 23.06.2018 коэффициент 0,2, установленный приказом первого заместителя Начальника Белорусской железной дороги от 10.04.2018 № 345НЗ (подпункт 1.2 пункта 1), на перевозки топлива дизельного (ЕТСНГ 214) в вагоне грузоотправителя, грузополучателя колеи 1435 мм на расстояние 34 к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 основании приказа от 12.07.2018 № 585НЗ внесено дополнение в пункт 10 раздела 2 приложения 3 Тарифной политики СН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14:28:00Z</dcterms:created>
  <dc:creator>Семен Матусовский</dc:creator>
  <dc:description/>
  <cp:keywords/>
  <dc:language>en-US</dc:language>
  <cp:lastModifiedBy>Semen</cp:lastModifiedBy>
  <dcterms:modified xsi:type="dcterms:W3CDTF">2018-07-14T14:33:00Z</dcterms:modified>
  <cp:revision>2</cp:revision>
  <dc:subject/>
  <dc:title/>
</cp:coreProperties>
</file>